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dot"/>
        </w:tabs>
        <w:spacing w:lineRule="auto" w:line="240" w:before="0" w:after="0"/>
        <w:ind w:right="140" w:hanging="0"/>
        <w:contextualSpacing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>Муниципальное казенное общеобразовательное учреждение основная общеобразовательная школа д. Большой Сатнур Малмыжского района Кировской области</w:t>
      </w:r>
    </w:p>
    <w:p>
      <w:pPr>
        <w:pStyle w:val="Normal"/>
        <w:tabs>
          <w:tab w:val="clear" w:pos="720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УТВЕРЖДАЮ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иректор МКОУ ООШ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. Большой Сатнур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__________/Е.В. Стрельцов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каз № __26_______ </w:t>
        <w:br/>
        <w:t>от « 28  » августа 2023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120"/>
        <w:ind w:left="1613" w:right="1508" w:hanging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 w:eastAsia="ru-RU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autoSpaceDE w:val="false"/>
        <w:spacing w:lineRule="auto" w:line="261" w:before="978" w:after="0"/>
        <w:ind w:left="3024" w:right="360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АБОЧАЯ ПРОГРАММ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</w:p>
    <w:p>
      <w:pPr>
        <w:pStyle w:val="Normal"/>
        <w:autoSpaceDE w:val="false"/>
        <w:spacing w:lineRule="auto" w:line="261" w:before="166" w:after="0"/>
        <w:ind w:left="3600" w:right="388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ого предмета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Литература»</w:t>
      </w:r>
    </w:p>
    <w:p>
      <w:pPr>
        <w:pStyle w:val="Normal"/>
        <w:autoSpaceDE w:val="false"/>
        <w:spacing w:lineRule="auto" w:line="261" w:before="670" w:after="0"/>
        <w:ind w:left="2304" w:right="259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ля 9 класса основного общего образован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2023-2024  учебный год</w:t>
      </w:r>
    </w:p>
    <w:p>
      <w:pPr>
        <w:pStyle w:val="Normal"/>
        <w:autoSpaceDE w:val="false"/>
        <w:spacing w:lineRule="auto" w:line="261" w:before="2112" w:after="0"/>
        <w:ind w:left="5696" w:hanging="1032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ставитель: Гусева Л.В. учитель  </w:t>
      </w:r>
    </w:p>
    <w:p>
      <w:pPr>
        <w:sectPr>
          <w:type w:val="nextPage"/>
          <w:pgSz w:w="11906" w:h="16838"/>
          <w:pgMar w:left="1440" w:right="876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2830" w:after="0"/>
        <w:ind w:right="3898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023 – 2024 год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85" w:before="346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бочая программа по литературе для обучающихся 9 классов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№ 287, зарегистрирован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инистерством юстиции Российской Федерации 05.07.2021 г., рег. номер — 64101) (далее — ФГОС ООО), а также Примерно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 </w:t>
      </w:r>
    </w:p>
    <w:p>
      <w:pPr>
        <w:pStyle w:val="Normal"/>
        <w:autoSpaceDE w:val="false"/>
        <w:spacing w:lineRule="auto" w:line="228" w:before="264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ЩАЯ ХАРАКТЕРИСТИКА УЧЕБНОГО ПРЕДМЕТА «ЛИТЕРАТУРА»</w:t>
      </w:r>
    </w:p>
    <w:p>
      <w:pPr>
        <w:pStyle w:val="Normal"/>
        <w:autoSpaceDE w:val="false"/>
        <w:spacing w:lineRule="auto" w:line="285" w:before="166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эмоциональном, интеллектуальном и эстетическом развитии обучающихся, в становлении основ их миропонимания и национального самосознания. Особенности литературы как школь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</w:t>
      </w:r>
    </w:p>
    <w:p>
      <w:pPr>
        <w:pStyle w:val="Normal"/>
        <w:autoSpaceDE w:val="false"/>
        <w:spacing w:lineRule="auto" w:line="268"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</w:t>
      </w:r>
    </w:p>
    <w:p>
      <w:pPr>
        <w:pStyle w:val="Normal"/>
        <w:autoSpaceDE w:val="false"/>
        <w:spacing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Normal"/>
        <w:autoSpaceDE w:val="false"/>
        <w:spacing w:lineRule="auto" w:line="280"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лноценное литературное образование в основной школе невозможно без учёта преемственности с курсом литературного чтения в начальной школе, межпредметных связей с курсом русского языка, истории и предметов художественного цикла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</w:t>
      </w:r>
    </w:p>
    <w:p>
      <w:pPr>
        <w:pStyle w:val="Normal"/>
        <w:autoSpaceDE w:val="false"/>
        <w:spacing w:lineRule="auto" w:line="268" w:before="72" w:after="0"/>
        <w:ind w:right="86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литератур народов России и зарубежной литератур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.</w:t>
      </w:r>
    </w:p>
    <w:p>
      <w:pPr>
        <w:pStyle w:val="Normal"/>
        <w:autoSpaceDE w:val="false"/>
        <w:spacing w:lineRule="auto" w:line="228" w:before="38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ЛИ ИЗУЧЕНИЯ УЧЕБНОГО ПРЕДМЕТА «ЛИТЕРАТУРА»</w:t>
      </w:r>
    </w:p>
    <w:p>
      <w:pPr>
        <w:pStyle w:val="Normal"/>
        <w:autoSpaceDE w:val="false"/>
        <w:spacing w:lineRule="auto" w:line="280" w:before="166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 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85" w:before="0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 </w:t>
      </w:r>
    </w:p>
    <w:p>
      <w:pPr>
        <w:pStyle w:val="Normal"/>
        <w:autoSpaceDE w:val="false"/>
        <w:spacing w:lineRule="auto" w:line="280" w:before="72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 </w:t>
      </w:r>
    </w:p>
    <w:p>
      <w:pPr>
        <w:pStyle w:val="Normal"/>
        <w:autoSpaceDE w:val="false"/>
        <w:spacing w:lineRule="auto" w:line="288"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 искусств;  формировать 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ритической оценки. </w:t>
      </w:r>
    </w:p>
    <w:p>
      <w:pPr>
        <w:pStyle w:val="Normal"/>
        <w:autoSpaceDE w:val="false"/>
        <w:spacing w:lineRule="auto" w:line="280" w:before="72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 </w:t>
      </w:r>
    </w:p>
    <w:p>
      <w:pPr>
        <w:pStyle w:val="Normal"/>
        <w:autoSpaceDE w:val="false"/>
        <w:spacing w:lineRule="auto" w:line="280" w:before="72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СТО УЧЕБНОГО ПРЕДМЕТА «ЛИТЕРАТУРА» В УЧЕБНОМ ПЛАНЕ</w:t>
      </w:r>
    </w:p>
    <w:p>
      <w:pPr>
        <w:pStyle w:val="Normal"/>
        <w:autoSpaceDE w:val="false"/>
        <w:spacing w:lineRule="auto" w:line="268" w:before="166" w:after="0"/>
        <w:ind w:right="576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едмет «Литература» входит в предметную область «Русский язык и литература» и является обязательным для изучения. Предмет «Литература» преемственен по отношению к предмету«Литературное чтение». </w:t>
      </w:r>
    </w:p>
    <w:p>
      <w:pPr>
        <w:sectPr>
          <w:type w:val="nextPage"/>
          <w:pgSz w:w="11906" w:h="16838"/>
          <w:pgMar w:left="666" w:right="690" w:gutter="0" w:header="0" w:top="29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9 классе на изучение предмета отводится 3 часа в неделю, суммарно изучение литературы в 9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лассе по программе основного общего образования рассчитано на 102 часа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261" w:before="466" w:after="0"/>
        <w:ind w:right="76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Древнерусская литература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Слово о полку Игореве».</w:t>
      </w:r>
    </w:p>
    <w:p>
      <w:pPr>
        <w:pStyle w:val="Normal"/>
        <w:autoSpaceDE w:val="false"/>
        <w:spacing w:lineRule="auto" w:line="268" w:before="406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VIII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. В. Ломоносов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Ода на день восшествия на Всероссийский престол Ея Величества Государыни Императрицы Елисаветы Петровны 1747 года» и другие стихотворения (по выбору).</w:t>
      </w:r>
    </w:p>
    <w:p>
      <w:pPr>
        <w:pStyle w:val="Normal"/>
        <w:autoSpaceDE w:val="false"/>
        <w:spacing w:lineRule="auto" w:line="261" w:before="7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Г. Р. Державин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ихотворения (два по выбору). Например, «Властителям и судиям», «Памятник» и др.</w:t>
      </w:r>
    </w:p>
    <w:p>
      <w:pPr>
        <w:pStyle w:val="Normal"/>
        <w:autoSpaceDE w:val="false"/>
        <w:spacing w:lineRule="auto" w:line="228" w:before="7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Н. М. Карамзин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Повесть «Бедная Лиза».</w:t>
      </w:r>
    </w:p>
    <w:p>
      <w:pPr>
        <w:pStyle w:val="Normal"/>
        <w:autoSpaceDE w:val="false"/>
        <w:spacing w:lineRule="auto" w:line="268" w:before="408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итература перв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I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В. А. Жуковский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Баллады, элегии (одна-две по выбору). Например, «Светлана», «Невыразимое»,«Море» и др.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А. С. Грибоедо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Комедия «Горе от ума».</w:t>
      </w:r>
    </w:p>
    <w:p>
      <w:pPr>
        <w:pStyle w:val="Normal"/>
        <w:autoSpaceDE w:val="false"/>
        <w:spacing w:lineRule="auto" w:line="261" w:before="7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оэзия пушкинской эпохи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. Н. Батюшков, А. А. Дельвиг, Н. М. Языков, Е. А. Баратынский (не менее трёх стихотворений по выбору).</w:t>
      </w:r>
    </w:p>
    <w:p>
      <w:pPr>
        <w:pStyle w:val="Normal"/>
        <w:autoSpaceDE w:val="false"/>
        <w:spacing w:lineRule="auto" w:line="280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А. С. Пушкин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Стихотворения. Например, «Бесы», «Брожу ли я вдоль улиц шумных…», «…Вновь я посетил…», «Из Пиндемонти», «К морю», «К***» («Я помню чудное мгновенье…»), «Мадонна»,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и др. Поэма «Медный всадник». Роман в стихах «Евгений Онегин».</w:t>
      </w:r>
    </w:p>
    <w:p>
      <w:pPr>
        <w:pStyle w:val="Normal"/>
        <w:autoSpaceDE w:val="false"/>
        <w:spacing w:lineRule="auto" w:line="280" w:before="7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. Ю. Лермонто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Стихотворения. Например, «Выхожу один я на дорогу…», «Дума», «И скучно и грустно», «Как часто, пёстрою  толпою  окружён…»,  «Молитва»  («Я,  Матерь  Божия, ныне с молитвою…»), «Нет, ни тебя так пылко я люблю…», «Нет, я не Байрон, я другой…», «Поэт»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. Роман «Герой нашего времени».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Н. В. Гоголь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эма «Мёртвые души».</w:t>
      </w:r>
    </w:p>
    <w:p>
      <w:pPr>
        <w:pStyle w:val="Normal"/>
        <w:autoSpaceDE w:val="false"/>
        <w:spacing w:lineRule="auto" w:line="261" w:before="72" w:after="0"/>
        <w:ind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течественная проза перв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I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одно произведение по выбору). Например, произведения: «Лафертовская маковница» Антония Погорельского, «Часы и зеркало» А. А.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естужева-Марлинского, «Кто   виноват?» (главы по выбору) А. И. Герцена и др.</w:t>
      </w:r>
    </w:p>
    <w:p>
      <w:pPr>
        <w:pStyle w:val="Normal"/>
        <w:autoSpaceDE w:val="false"/>
        <w:spacing w:lineRule="auto" w:line="261" w:before="406" w:after="0"/>
        <w:ind w:right="302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Зарубежная литератур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Данте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Божественная комедия» (не менее двух фрагментов по выбору).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. Шекспир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Трагедия «Гамлет» (фрагменты по выбору).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И.В. Гёте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Трагедия  «Фауст»  (не  менее  двух  фрагментов по выбору).</w:t>
      </w:r>
    </w:p>
    <w:p>
      <w:pPr>
        <w:pStyle w:val="Normal"/>
        <w:autoSpaceDE w:val="false"/>
        <w:spacing w:lineRule="auto" w:line="26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Дж. Г. Байрон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ихотворения (одно по выбору). Например, «Душа моя мрачна. Скорей, певец, скорей!..», «Прощание Наполеона» и  др. Поэма «Паломничество Чайльд-Гарольда» (не менее одного фрагмента по выбору).</w:t>
      </w:r>
    </w:p>
    <w:p>
      <w:pPr>
        <w:pStyle w:val="Normal"/>
        <w:autoSpaceDE w:val="false"/>
        <w:spacing w:lineRule="auto" w:line="261" w:before="70" w:after="0"/>
        <w:ind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Зарубежная проза перв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I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одно произведение по  выбору). Например, произведения  Э.Т.А.  Гофмана, В. Гюго, В. Скотта и др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346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литературы в 9 класс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Normal"/>
        <w:autoSpaceDE w:val="false"/>
        <w:spacing w:lineRule="auto" w:line="280" w:before="166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autoSpaceDE w:val="false"/>
        <w:spacing w:before="72" w:after="0"/>
        <w:ind w:right="432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autoSpaceDE w:val="false"/>
        <w:spacing w:lineRule="auto" w:line="228" w:before="19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Гражданского воспитания:</w:t>
      </w:r>
    </w:p>
    <w:p>
      <w:pPr>
        <w:pStyle w:val="Normal"/>
        <w:autoSpaceDE w:val="false"/>
        <w:spacing w:lineRule="auto" w:line="261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еприятие любых форм экстремизма, дискриминации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autoSpaceDE w:val="false"/>
        <w:spacing w:lineRule="auto" w:line="268" w:before="190" w:after="0"/>
        <w:ind w:left="420" w:right="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ение о способах противодействия коррупции;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ктивное участие в школьном самоуправлении;</w:t>
      </w:r>
    </w:p>
    <w:p>
      <w:pPr>
        <w:pStyle w:val="Normal"/>
        <w:autoSpaceDE w:val="false"/>
        <w:spacing w:lineRule="auto" w:line="261" w:before="190" w:after="0"/>
        <w:ind w:left="42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autoSpaceDE w:val="false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атриотического воспитания:</w:t>
      </w:r>
    </w:p>
    <w:p>
      <w:pPr>
        <w:pStyle w:val="Normal"/>
        <w:autoSpaceDE w:val="false"/>
        <w:spacing w:before="178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российской гражданской идентичности в поликультурном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изведений русской и зарубежной литературы, а также литератур народов РФ;</w:t>
      </w:r>
    </w:p>
    <w:p>
      <w:pPr>
        <w:pStyle w:val="Normal"/>
        <w:autoSpaceDE w:val="false"/>
        <w:spacing w:lineRule="auto" w:line="268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8" w:before="0" w:after="0"/>
        <w:ind w:left="240" w:right="45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autoSpaceDE w:val="false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Духовно-нравственного воспитания:</w:t>
      </w:r>
    </w:p>
    <w:p>
      <w:pPr>
        <w:pStyle w:val="Normal"/>
        <w:autoSpaceDE w:val="false"/>
        <w:spacing w:lineRule="auto" w:line="261" w:before="178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autoSpaceDE w:val="false"/>
        <w:spacing w:lineRule="auto" w:line="261" w:before="192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autoSpaceDE w:val="false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стетического воспитания:</w:t>
      </w:r>
    </w:p>
    <w:p>
      <w:pPr>
        <w:pStyle w:val="Normal"/>
        <w:autoSpaceDE w:val="false"/>
        <w:spacing w:lineRule="auto" w:line="268" w:before="178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autoSpaceDE w:val="false"/>
        <w:spacing w:lineRule="auto" w:line="261" w:before="190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емление к самовыражению в разных видах искусства.</w:t>
      </w:r>
    </w:p>
    <w:p>
      <w:pPr>
        <w:pStyle w:val="Normal"/>
        <w:autoSpaceDE w:val="false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autoSpaceDE w:val="false"/>
        <w:spacing w:lineRule="auto" w:line="22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autoSpaceDE w:val="false"/>
        <w:spacing w:lineRule="auto" w:line="268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autoSpaceDE w:val="false"/>
        <w:spacing w:lineRule="auto" w:line="276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</w:t>
      </w:r>
    </w:p>
    <w:p>
      <w:pPr>
        <w:pStyle w:val="Normal"/>
        <w:autoSpaceDE w:val="false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адаптироваться к стрессовым ситуациям и меняющимся социальным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ние принимать себя и других, не осуждая;</w:t>
      </w:r>
    </w:p>
    <w:p>
      <w:pPr>
        <w:pStyle w:val="Normal"/>
        <w:autoSpaceDE w:val="false"/>
        <w:spacing w:lineRule="auto" w:line="261" w:before="190" w:after="0"/>
        <w:ind w:left="240"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ть управлять собственным эмоциональным состоянием;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autoSpaceDE w:val="false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Трудового воспитания:</w:t>
      </w:r>
    </w:p>
    <w:p>
      <w:pPr>
        <w:pStyle w:val="Normal"/>
        <w:autoSpaceDE w:val="false"/>
        <w:spacing w:lineRule="exact" w:line="220" w:before="0" w:after="132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8" w:before="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autoSpaceDE w:val="false"/>
        <w:spacing w:lineRule="auto" w:line="268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autoSpaceDE w:val="false"/>
        <w:spacing w:lineRule="auto" w:line="261" w:before="192" w:after="0"/>
        <w:ind w:left="42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autoSpaceDE w:val="false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кологического воспитания:</w:t>
      </w:r>
    </w:p>
    <w:p>
      <w:pPr>
        <w:pStyle w:val="Normal"/>
        <w:autoSpaceDE w:val="false"/>
        <w:spacing w:lineRule="auto" w:line="268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autoSpaceDE w:val="false"/>
        <w:spacing w:lineRule="auto" w:line="268" w:before="190" w:after="0"/>
        <w:ind w:left="420"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autoSpaceDE w:val="false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нности научного познания:</w:t>
      </w:r>
    </w:p>
    <w:p>
      <w:pPr>
        <w:pStyle w:val="Normal"/>
        <w:autoSpaceDE w:val="false"/>
        <w:spacing w:before="18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autoSpaceDE w:val="false"/>
        <w:spacing w:lineRule="auto" w:line="261" w:before="19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владение основными навыками исследовательской деятельности с учётом специфики школьного литературного образования; 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178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autoSpaceDE w:val="false"/>
        <w:spacing w:lineRule="auto" w:line="261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8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и оценка социальных ролей персонажей литературных произведений;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autoSpaceDE w:val="false"/>
        <w:spacing w:lineRule="auto" w:line="268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autoSpaceDE w:val="false"/>
        <w:spacing w:before="192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autoSpaceDE w:val="false"/>
        <w:spacing w:lineRule="auto" w:line="261" w:before="190" w:after="0"/>
        <w:ind w:left="42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изировать и выявлять взаимосвязи природы, общества и экономики; 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стрессовую ситуацию как вызов, требующий контрмер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autoSpaceDE w:val="false"/>
        <w:spacing w:lineRule="auto" w:line="261" w:before="190" w:after="0"/>
        <w:ind w:left="42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ыть готовым действовать в отсутствии гарантий успеха.</w:t>
      </w:r>
    </w:p>
    <w:p>
      <w:pPr>
        <w:pStyle w:val="Normal"/>
        <w:autoSpaceDE w:val="false"/>
        <w:spacing w:lineRule="auto" w:line="228" w:before="32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28" w:before="16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autoSpaceDE w:val="false"/>
        <w:spacing w:lineRule="auto" w:line="228" w:before="192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Универсальные учебные познавательные действия:</w:t>
      </w:r>
    </w:p>
    <w:p>
      <w:pPr>
        <w:pStyle w:val="Normal"/>
        <w:autoSpaceDE w:val="false"/>
        <w:spacing w:lineRule="auto" w:line="228" w:before="19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1) Базовые логические действия: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autoSpaceDE w:val="false"/>
        <w:spacing w:lineRule="auto" w:line="261" w:before="190" w:after="0"/>
        <w:ind w:left="240"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гипотезы об их взаимосвязях;</w:t>
      </w:r>
    </w:p>
    <w:p>
      <w:pPr>
        <w:pStyle w:val="Normal"/>
        <w:autoSpaceDE w:val="false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autoSpaceDE w:val="false"/>
        <w:spacing w:lineRule="auto" w:line="228" w:before="18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2) Базовые исследовательские действия:</w:t>
      </w:r>
    </w:p>
    <w:p>
      <w:pPr>
        <w:pStyle w:val="Normal"/>
        <w:autoSpaceDE w:val="false"/>
        <w:spacing w:lineRule="auto" w:line="261" w:before="18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autoSpaceDE w:val="false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autoSpaceDE w:val="false"/>
        <w:spacing w:lineRule="auto" w:line="261" w:before="190" w:after="0"/>
        <w:ind w:left="24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autoSpaceDE w:val="false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 по самостоятельно составленному плану небольшое исследование п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autoSpaceDE w:val="false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autoSpaceDE w:val="false"/>
        <w:spacing w:lineRule="auto" w:line="268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autoSpaceDE w:val="false"/>
        <w:spacing w:lineRule="auto" w:line="228" w:before="18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3) Работа с информацией:</w:t>
      </w:r>
    </w:p>
    <w:p>
      <w:pPr>
        <w:pStyle w:val="Normal"/>
        <w:autoSpaceDE w:val="false"/>
        <w:spacing w:lineRule="auto" w:line="268" w:before="18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autoSpaceDE w:val="false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autoSpaceDE w:val="false"/>
        <w:spacing w:lineRule="exact" w:line="220" w:before="0" w:after="12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эффективно запоминать и систематизировать эту информацию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Универсальные учебные коммуникативные действия: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1) Общение:</w:t>
      </w:r>
    </w:p>
    <w:p>
      <w:pPr>
        <w:pStyle w:val="Normal"/>
        <w:autoSpaceDE w:val="false"/>
        <w:spacing w:lineRule="auto" w:line="261" w:before="178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autoSpaceDE w:val="false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изведениях, и смягчать конфликты, вести переговоры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ражать себя (свою точку зрения) в устных и письменных текстах;</w:t>
      </w:r>
    </w:p>
    <w:p>
      <w:pPr>
        <w:pStyle w:val="Normal"/>
        <w:autoSpaceDE w:val="false"/>
        <w:spacing w:lineRule="auto" w:line="261" w:before="192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autoSpaceDE w:val="false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autoSpaceDE w:val="false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autoSpaceDE w:val="false"/>
        <w:spacing w:lineRule="auto" w:line="261" w:before="190" w:after="0"/>
        <w:ind w:left="24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autoSpaceDE w:val="false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2) Совместная деятельность:</w:t>
      </w:r>
    </w:p>
    <w:p>
      <w:pPr>
        <w:pStyle w:val="Normal"/>
        <w:autoSpaceDE w:val="false"/>
        <w:spacing w:before="178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autoSpaceDE w:val="false"/>
        <w:spacing w:lineRule="auto" w:line="268" w:before="192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ть обобщать мнения нескольких людей;</w:t>
      </w:r>
    </w:p>
    <w:p>
      <w:pPr>
        <w:pStyle w:val="Normal"/>
        <w:autoSpaceDE w:val="false"/>
        <w:spacing w:lineRule="auto" w:line="280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ять готовность руководить, выполнять поручения, подчиняться; планировать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обсуждения, обмен мнений, «мозговые штурмы» и иные)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autoSpaceDE w:val="false"/>
        <w:spacing w:lineRule="auto" w:line="268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autoSpaceDE w:val="false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autoSpaceDE w:val="false"/>
        <w:spacing w:lineRule="auto" w:line="261" w:before="190" w:after="0"/>
        <w:ind w:left="24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ублично представлять результаты выполненного опыта (литературоведческого эксперимента, исследования, проекта); </w:t>
      </w:r>
    </w:p>
    <w:p>
      <w:pPr>
        <w:pStyle w:val="Normal"/>
        <w:autoSpaceDE w:val="false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астниками взаимодействия на литературных занятиях;</w:t>
      </w:r>
    </w:p>
    <w:p>
      <w:pPr>
        <w:pStyle w:val="Normal"/>
        <w:autoSpaceDE w:val="false"/>
        <w:spacing w:lineRule="auto" w:line="268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Универсальные учебные регулятивные действия: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1) Самоорганизация:</w:t>
      </w:r>
    </w:p>
    <w:p>
      <w:pPr>
        <w:pStyle w:val="Normal"/>
        <w:autoSpaceDE w:val="false"/>
        <w:spacing w:lineRule="auto" w:line="261" w:before="178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autoSpaceDE w:val="false"/>
        <w:spacing w:lineRule="auto" w:line="261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autoSpaceDE w:val="false"/>
        <w:spacing w:lineRule="auto" w:line="268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autoSpaceDE w:val="false"/>
        <w:spacing w:lineRule="auto" w:line="268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елать выбор и брать ответственность за решение.</w:t>
      </w:r>
    </w:p>
    <w:p>
      <w:pPr>
        <w:pStyle w:val="Normal"/>
        <w:autoSpaceDE w:val="false"/>
        <w:spacing w:lineRule="auto" w:line="228" w:before="18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2) Самоконтроль:</w:t>
      </w:r>
    </w:p>
    <w:p>
      <w:pPr>
        <w:pStyle w:val="Normal"/>
        <w:autoSpaceDE w:val="false"/>
        <w:spacing w:lineRule="auto" w:line="261" w:before="18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autoSpaceDE w:val="false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3) Эмоциональный интеллект:</w:t>
      </w:r>
    </w:p>
    <w:p>
      <w:pPr>
        <w:pStyle w:val="Normal"/>
        <w:autoSpaceDE w:val="false"/>
        <w:spacing w:lineRule="auto" w:line="261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autoSpaceDE w:val="false"/>
        <w:spacing w:lineRule="exact" w:line="220" w:before="0" w:after="14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и анализировать причины эмоций;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егулировать способ выражения своих эмоций;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4) Принятие себя и других: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являть открытость себе и другим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вать невозможность контролировать всё вокруг.</w:t>
      </w:r>
    </w:p>
    <w:p>
      <w:pPr>
        <w:pStyle w:val="Normal"/>
        <w:autoSpaceDE w:val="false"/>
        <w:spacing w:lineRule="auto" w:line="228" w:before="32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66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) Понимать духовно-нравственную и культурно-эстетическую ценность литературы, осознавать её роль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2) понимать специфические черты литературы как вида словесного искусства, выявлять главные отличия художественного текста от текста научного, делового, публицистического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3) владеть умением самостоятельного смыслового и эстетического анализа произведени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художественной литературы (от древнерусской до современной); анализировать литературные произведения разных жанров; воспринимать, анализировать, интерпретировать и оценивать прочитанное (с учётом литературного развития обучающихся), понимать условность художественной картины мира, отражённой в литературных произведениях с учётом неоднозначности заложенных в них художественных смыслов:</w:t>
      </w:r>
    </w:p>
    <w:p>
      <w:pPr>
        <w:pStyle w:val="Normal"/>
        <w:autoSpaceDE w:val="false"/>
        <w:spacing w:lineRule="auto" w:line="28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бенности произведения и отраже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ива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, выявляя особенности авторского языка и стиля;</w:t>
      </w:r>
    </w:p>
    <w:p>
      <w:pPr>
        <w:sectPr>
          <w:type w:val="nextPage"/>
          <w:pgSz w:w="11906" w:h="16838"/>
          <w:pgMar w:left="666" w:right="730" w:gutter="0" w:header="0" w:top="364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80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литературные направления (классицизм, сентиментализм, романтизм, реализм); роды (лирика, эпос, драма), жанры (рассказ, притча, повесть, роман, комедия, драма, трагедия, баллада, послание, поэма, ода, элегия, песня, отрывок,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88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мпозиция, эпиграф; стадии развития действия: экспозиция, завязка, развитие действия, кульминация, развязка, эпилог; авторское/лирическое отступление; конфликт; система образов; образ автора, повествователь, рассказчик, литературный герой (персонаж), лирический герой, лирический персонаж; речевая характеристика героя; портрет, пейзаж, интерьер, художественная деталь; символ, подтекст, психологизм; реплика, диалог, монолог; ремарка; юмор, ирония, сатира, сарказм, гротеск; эпитет, метафора, метонимия, сравнение, олицетворение, гипербола, умолчание, параллелизм; антитеза, аллегория; риторический вопрос, риторическое восклицание; инверсия, анафора, повтор; художественное время и пространство; звукопись (аллитерация, ассонанс); стиль; стихотворный метр (хорей, ямб, дактиль, амфибрахий, анапест), ритм, рифма, строфа; афоризм;</w:t>
      </w:r>
    </w:p>
    <w:p>
      <w:pPr>
        <w:pStyle w:val="Normal"/>
        <w:autoSpaceDE w:val="false"/>
        <w:spacing w:lineRule="auto" w:line="268" w:before="190" w:after="0"/>
        <w:ind w:left="420" w:right="3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ссматривать изученные и самостоятельно прочита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autoSpaceDE w:val="false"/>
        <w:spacing w:lineRule="auto" w:line="268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связь между важнейшими фактами биографии писателей (в том числе А. С. Грибоедова, А. С. Пушкина, М. Ю. Лермонтова, Н. В. Гоголя) и особенностями исторической эпохи, авторского мировоззрения, проблематики произведений;</w:t>
      </w:r>
    </w:p>
    <w:p>
      <w:pPr>
        <w:pStyle w:val="Normal"/>
        <w:autoSpaceDE w:val="false"/>
        <w:spacing w:lineRule="auto" w:line="268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и самостоятельно прочитанного художественного произведения;</w:t>
      </w:r>
    </w:p>
    <w:p>
      <w:pPr>
        <w:pStyle w:val="Normal"/>
        <w:autoSpaceDE w:val="false"/>
        <w:spacing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поставлять произведения, их фрагменты (с учётом внутритекстовых и межтекстовых связей)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autoSpaceDE w:val="false"/>
        <w:spacing w:lineRule="auto" w:line="268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sectPr>
          <w:type w:val="nextPage"/>
          <w:pgSz w:w="11906" w:h="16838"/>
          <w:pgMar w:left="666" w:right="652" w:gutter="0" w:header="0" w:top="286" w:footer="0" w:bottom="4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78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4) выразительно читать стихи и прозу, в том числе наизусть (не менее 12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) пересказывать изученное и самостоятельно прочитанное произведение, используя различные виды устных и письменных пересказов, обстоятельно отвечать на вопросы по прочитанному произведению и самостоятельно формулировать вопросы к тексту; пересказывать сюжет и вычленять фабулу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6) участвовать в беседе и диалоге о прочитанном произведении, в учебной дискуссии н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тературные темы, соотносить собственную позицию с позицией автора и мнениями участников дискуссии, давать аргументированную оценку прочитанному и отстаивать свою точку зрения, используя литературные аргумент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7) создавать устные и письменные высказывания разных жанров (объёмом не менее 250 слов), писать сочинение-рассуждение по заданной теме с опорой на прочитанные произведения;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ять развёрнутый устный или письменный ответ на проблемный вопрос; исправлять и редактировать собственные и чужие письменные тексты; собирать материал и обрабатывать информацию, необходимую для составления плана, таблицы, схемы, доклада, конспекта, аннотации,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эссе, отзыва, рецензии, литературно-творческой работы на самостоятельно выбранную литературную или публицистическую тему, применяя различные виды цитирова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8) самостоятельно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9)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0) самостоятельно планировать своё досуговое чтение, обогащать свой литературный кругозор по рекомендациям учителя и сверстников, а также проверенных интернет-ресурсов, в том числе за счёт произведений современной литератур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1) участвовать в коллективной и индивидуальной проектной и исследовательской деятельности и уметь публично презентовать полученные результат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2) уметь самостоятельно пользоваться энциклопедиями, словарями и справочной литературой, информационно-справочными системами, в том числе в электронной форме; пользоваться каталогами библиотек, библиографическими указателями, системой поиска в Интернете; работать с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электронными библиотеками и подбирать в библиотечных фондах и Интернете проверенные источники для выполнения учебных задач; применять ИКТ, соблюдая правила информационной безопасности.</w:t>
      </w:r>
    </w:p>
    <w:p>
      <w:pPr>
        <w:sectPr>
          <w:type w:val="nextPage"/>
          <w:pgSz w:w="11906" w:h="16838"/>
          <w:pgMar w:left="666" w:right="688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80" w:before="70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 планировании предметных результатов освоения рабочей программы следует учитывать, что формирование различных умений, навыков, компетенций происходит у разных обучающихся с разной скоростью и в разной степени,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.</w:t>
      </w:r>
    </w:p>
    <w:p>
      <w:pPr>
        <w:pStyle w:val="Normal"/>
        <w:autoSpaceDE w:val="false"/>
        <w:spacing w:lineRule="exact" w:line="220" w:before="0" w:after="6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2" w:before="0" w:after="258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86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483"/>
        <w:gridCol w:w="3110"/>
      </w:tblGrid>
      <w:tr>
        <w:trPr>
          <w:trHeight w:val="348" w:hRule="exact"/>
        </w:trPr>
        <w:tc>
          <w:tcPr>
            <w:tcW w:w="15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 Древнерусская литература</w:t>
            </w:r>
          </w:p>
        </w:tc>
      </w:tr>
      <w:tr>
        <w:trPr>
          <w:trHeight w:val="496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«Слово о полку Игореве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но или письменно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рагмент перевода произвед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ревнерусской литературы на современный русской язык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умения воспринимат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нализировать прочитанно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учиться определять тематическ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многообразие «Слова…» 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ействия в соответствии с поставленной задачей; применять мет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нформационного поиск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 том числе с помощью компьютерны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редств; искать средства/ ресурсы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ешения задачи/достижения цел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ланировать алгоритм отве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ценивать свои достижения на урок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анавливать взаимосвязь описанных в тексте событи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явлени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риентироваться в содержании текс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нимать целостный смысл текс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труктурировать текст; резюм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главную идею текста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монологические высказыва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владеть умениями диалогической речи;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217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учиться писать творческие работы как ответна проблемный вопрос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вершенствовать умение работать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текстами; научиться работать на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блемными зонами в изученных тема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актическая работа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- "Россий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образовательный портал"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ip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- ФИПИ - федеральный институт педагогических измерений. ЕГЭ 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нтрольно измерительные материалы (демо ЕГЭ)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- Учительский фестиваль педагогических идей</w:t>
            </w:r>
          </w:p>
        </w:tc>
      </w:tr>
      <w:tr>
        <w:trPr>
          <w:trHeight w:val="348" w:hRule="exac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0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зучения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иды деятельност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Ви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я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15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 Литература XVIII века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118"/>
        <w:gridCol w:w="3110"/>
      </w:tblGrid>
      <w:tr>
        <w:trPr>
          <w:trHeight w:val="207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М. В. Ломоносов. «Ода на день восшеств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сероссийский престол Ея Величества Государыни Императрицы Елисаветы Петровны 1747 года» и другие стихотворения (по выбору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нализировать произведение с учётом его жанровых особенносте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Устно и письменно отвечать на вопросы; составлять план и тезисы статьи учебника.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актическая работа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- "Россий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образовательный портал"</w:t>
            </w:r>
          </w:p>
          <w:p>
            <w:pPr>
              <w:pStyle w:val="Normal"/>
              <w:autoSpaceDE w:val="false"/>
              <w:spacing w:lineRule="auto" w:line="249" w:before="212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ip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- ФИПИ - федеральный институт педагогических измерений. ЕГЭ 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онтрольно измерительные материалы (демо ЕГЭ)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- Учительский фестиваль педагогических идей</w:t>
            </w:r>
          </w:p>
        </w:tc>
      </w:tr>
      <w:tr>
        <w:trPr>
          <w:trHeight w:val="359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Г. Р. Державин. Стихотворения (два по выбору).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Например, «Властителям и судиям», «Памятник»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учиться владеть изучен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терминологией по тем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выкам устной и письменно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монологической речи Уметь выполнять учебные действ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ланировать алгоритмом твета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кать и выделять необходиму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нформацию в предложенных текстах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моделировать монологическ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сказывани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тбирать и использовать речевые средства в процессе коммуникации с другим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людьми (диалог в пар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 малой группе); целенаправленно искать и использовать информационные ресурсы; необходимые для решения учебных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актических задач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исьменный контроль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ЭШ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118"/>
        <w:gridCol w:w="3110"/>
      </w:tblGrid>
      <w:tr>
        <w:trPr>
          <w:trHeight w:val="572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. М. Карамзин. Повесть «Бедная Лиз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нать признаки литературного направления сентиментализм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умения 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собенности литературного направления в произведен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давать характеристику героин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определять авторскую позици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владевать способами понимать учебные задачи урока; оценивать свои достижения на уроке Уметь извлекать информацию из прослушанного или прочитанного текста; устанавливать взаимосвязь описанных в тексте событи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явлени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нимать целостный смысл текс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езюмировать главную идею текс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ритически оценивать содержание текста Уметь строить монологическ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сказывани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улировать собственную точку зрения; адекватно использовать различные речевые средства для решения коммуникативных задач Формировать навыки самоанализа и самоконтрол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сознавать личностный смысл уче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ценностно-смыслову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ориентацию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обучающихс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ос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li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/ – Электронная версия газеты «Литература»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айт для учителей «Я иду на урок литературы»</w:t>
            </w:r>
          </w:p>
        </w:tc>
      </w:tr>
      <w:tr>
        <w:trPr>
          <w:trHeight w:val="246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учиться писать творческие работы как ответна проблемный вопрос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вершенствовать умение работать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текстами; научиться работать на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облемными зонами в изученных темах Формулировать и удерживать учебну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адачу, планировать и регулировать свою деятельность Уметь 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налогии, ориентироваться в разнообразии способов решения задач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формулировать собственное мнение и свою позицию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актическая работа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li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/ – Электронная версия газеты «Литература»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айт для учителей «Я иду на урок литературы»</w:t>
            </w:r>
          </w:p>
        </w:tc>
      </w:tr>
      <w:tr>
        <w:trPr>
          <w:trHeight w:val="348" w:hRule="exac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</w:t>
            </w:r>
          </w:p>
        </w:tc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 Литература первой полови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 века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21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118"/>
        <w:gridCol w:w="3110"/>
      </w:tblGrid>
      <w:tr>
        <w:trPr>
          <w:trHeight w:val="40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В. А. Жуковский. Баллады, элегии (одна-две по выбору). Например, «Светлана» «Невыразимое», «Море»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учиться анализировать поэтиче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текст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авильно и четко давать ответ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ставленные вопросы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выполнять учебные действ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ланировать алгоритм отве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извлекать информацию из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ослушанного и прочитанного текста; устанавливать взаимосвязь описанных в тексте событи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явлений понимать целостный смысл текста Уметь делать анализ текс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уя изученную терминологию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лученные зна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выки самоанализа и самоконтрол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работ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естирование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ubjec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9 –Фестиваль педагогических ид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Открытый урок». Препода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тературы;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 – Фундаментальная электронная библиотека «Русская литература и фольклор» (ФЭБ)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лнотекстовая информационная система по произведениям русской словесности, библиографии, научные исследования и историко-биографические работ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</w:tc>
      </w:tr>
      <w:tr>
        <w:trPr>
          <w:trHeight w:val="537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А. С. Грибоедов. Комедия «Горе от ум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звивать умение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художественное произведени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уя изученную терминологию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владение процедурами смыслового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эстетического анализа текс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ние умений воспринимат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нализироват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ритически оценивать прочитанно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разительное чтение фрагментов комедии Соотносить реальные и планируем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езультаты индивиду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бразовате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елать выводы; наблюдать и анализировать собственную учебную познавательну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еятельность и деятельность друг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бучающихся Уметь осмысленно читать и объяснять значение прочитанного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бирать определять понятия; научиться правильно и четко давать ответ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ставленные вопросы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разительно читать фрагменты комедии; понимать прочитанно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ргументировать свою точку зр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сознавать личностный смысл уче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оявлять готовность к саморазвитию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оявлять уважительное отношение 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тературе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исьменный контрол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онтрольная рабо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ачет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актическая работа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РЭШ</w:t>
            </w:r>
          </w:p>
          <w:p>
            <w:pPr>
              <w:pStyle w:val="Normal"/>
              <w:autoSpaceDE w:val="false"/>
              <w:spacing w:lineRule="auto" w:line="249" w:before="212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ubjec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9 –Фестиваль педагогических ид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Открытый урок». Препода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тературы;</w:t>
            </w:r>
          </w:p>
          <w:p>
            <w:pPr>
              <w:pStyle w:val="Normal"/>
              <w:autoSpaceDE w:val="false"/>
              <w:spacing w:lineRule="auto" w:line="249" w:before="212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 – Фундаментальная электронная библиотека «Русская литература и фольклор» (ФЭБ)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лнотекстовая информационная система по произведениям русской словесности, библиографии, научные исследования и историко-биографические работ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118"/>
        <w:gridCol w:w="3110"/>
      </w:tblGrid>
      <w:tr>
        <w:trPr>
          <w:trHeight w:val="399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читься писать творческие работы как ответ на вопрос; выявить автор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амысел и средства его воплоще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ботать над проблемными зонам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зученных темах Планировать пу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остижения целей; соотносить сво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действия с планируемыми результатами; контролировать и оценивать свои действия и результа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исьменный контроль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ubjec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9 –Фестиваль педагогических ид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Открытый урок». Препода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тературы;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 – Фундаментальная электронная библиотека «Русская литература и фольклор» (ФЭБ)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лнотекстовая информационная система по произведениям русской словесности, библиографии, научные исследования и историко-биографические работ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</w:tc>
      </w:tr>
      <w:tr>
        <w:trPr>
          <w:trHeight w:val="164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неклассное чт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готовность вести диалог, участвовать в коллективном обсуждении, подбирать аргументы для подтверждения собственной пози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ос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</w:tc>
      </w:tr>
      <w:tr>
        <w:trPr>
          <w:trHeight w:val="417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эзия пушкинской эпохи. К. Н. Батюшков, А. А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Дельвиг, Н. М. Языков, Е. А. Баратынский (не менее трёх стихотворений по выбору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учиться владеть изучен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терминологией по тем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выками анализа поэтического текста Выбирать действия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ставленной задачей; овл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пособностями понимать учебные задачи; отвечать на вопросы; обобщат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елать выводы; оценивать сво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остижения на уроке Уметь синтезировать полученную информацию для составления аргументированного ответа Уметь ставить вопросы и обращаться за помощью 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чебной литератур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анавливать причинно-следственные связ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троить логическое рассуждени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озаключение и 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навыки исследовательской деятельности; формировать целостный взгляд на мир и систему челове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ношений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исьменный контроль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2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ЭШ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adl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urov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55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tfph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k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7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118"/>
        <w:gridCol w:w="3110"/>
      </w:tblGrid>
      <w:tr>
        <w:trPr>
          <w:trHeight w:val="553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. С. Пушкин. Стихотворения. Например, «Бесы», «Брожу ли я вдоль улиц шумных…», «…Вновь я посетил…», «Из Пиндемонти», «К морю», «К***» («Я помню чудн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мгновенье…»), «Мадонна», «Осень» (отрывок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Отцыпустынники и жёны непорочны…», «Пора, мой друг, пора! Покоя сердце просит…», «Поэт», «Пророк»,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. 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оэма «Медный всадник». Роман в стихах «Евгений Онегин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звивать умения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тихотворе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уя изученную терминологию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лученные зна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владение процедурами смыслового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эстетического анализа текс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умения воспринимат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нализироват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ритически оценивать и интерпретировать прочитанное; выразительное чт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относить реальные и планируем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езультаты индивидуальной и групповой образовате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елать выводы; наблюдать и анализировать собственную учебную познавательну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еятельность и деятельность друг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бучающихся Уметь осмысленно читать и объяснять значение прочитанного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бирать текст для чтения в зависимости от поставленной цели Уметь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монологические высказыва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владеть умениями диалогической речи Формировать навыки взаимодействия в группе по алгоритму выполнения задачи; формировать навыки исследовательской деятельности; формировать целос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згляд на мир и систему челове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тношений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опрос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исьменный контроль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ubjec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9 –Фестиваль педагогических ид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Открытый урок». Препода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тературы;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 – Фундаментальная электронная библиотека «Русская литература и фольклор» (ФЭБ)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лнотекстовая информационная система по произведениям русской словесности, библиографии, научные исследования и историко-биографические работ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28" w:before="212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33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7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читься писать творческие работы к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твет на проблемный вопрос; работать над проблемными зонами в изученных темах Планировать пути достижения целе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относить свои действия с планируемыми результатами; контролировать и оценивать свои действия и результаты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анавливать аналогии, ориентироваться в разнообразии способов решения задач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формулировать и высказывать свою точку зрения, подбирать аргументы для подтверждения собственной пози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Формировать навыки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исьменный контроль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li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rosv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«Школьная библиотека»– проект издательства «Просвещение» – вся школьная программа по литератур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дном сайте</w:t>
            </w:r>
          </w:p>
        </w:tc>
      </w:tr>
      <w:tr>
        <w:trPr>
          <w:trHeight w:val="90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8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неклассное чт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готовность вести диалог, участвовать в коллективном обсуждении, подбирать аргументы для подтверждения собственной пози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4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ос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li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/ – Электронная версия газеты «Литература»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айт для учителей «Я иду на урок литературы»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118"/>
        <w:gridCol w:w="3110"/>
      </w:tblGrid>
      <w:tr>
        <w:trPr>
          <w:trHeight w:val="43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9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М. Ю. Лермонтов. Стихотворения. 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е тебя так пылко я люблю…», «Нет, я не Байрон, я другой…»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Поэт» («Отделкой золотой блистает мой кинжал…»),«Пророк», «Родина», «Смерть Поэта», «Сон» («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лдневный жар в долине Дагестана…»), «Я жить хочу, хочу печали…» и др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оман «Герой нашего времени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учиться составлять развернут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цитатный план для обзора материал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акрепить умения и навыки проведения анализа эпического произведения; работа с литературоведческими термин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бобщить и систематизировать полученные знания Уметь выполнять учеб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ейств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ланировать алгоритм отве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ботать самостоятельно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интезировать полученную информацию для составления ответа Уметь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монологическое высказывани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улировать свою точку зрен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бытия и поступки героев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декватно использовать различные речевые средства для решения коммуникативных задач Формировать навы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заимодействия в группе по алгоритм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выполнения задачи при консультативной помощи учителя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исьме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онтрол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онтрольна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бо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ачет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актическая рабо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Тестирование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ubjec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9 –Фестиваль педагогических ид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Открытый урок». Препода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тературы;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 – Фундаментальная электронная библиотека «Русская литература и фольклор» (ФЭБ)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лнотекстовая информационная система по произведениям русской словесности, библиографии, научные исследования и историко-биографические работ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28" w:before="212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43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10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читься писать творческие работы к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твет на проблемный вопрос; работать над проблемными зонами в изученных темах Планировать пути достижения целе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относить свои действия с планируемыми результатами; контролировать и оценивать свои действия и результаты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анавливать аналогии, ориентироваться в разнообразии способов решения задач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формулировать и высказывать свою точку зрения, подбирать аргументы для подтверждения собственной пози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Формировать навыки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исьменный контроль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ubjec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9 –Фестиваль педагогических ид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Открытый урок». Препода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тературы;</w:t>
            </w:r>
          </w:p>
          <w:p>
            <w:pPr>
              <w:pStyle w:val="Normal"/>
              <w:autoSpaceDE w:val="false"/>
              <w:spacing w:lineRule="auto" w:line="249" w:before="212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 – Фундаментальная электронная библиотека «Русская литература и фольклор» (ФЭБ)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лнотекстовая информационная система по произведениям русской словесности, библиографии, научные исследования и историко-биографические работы</w:t>
            </w:r>
          </w:p>
          <w:p>
            <w:pPr>
              <w:pStyle w:val="Normal"/>
              <w:autoSpaceDE w:val="false"/>
              <w:spacing w:lineRule="auto" w:line="249" w:before="210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2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hilolog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slibrar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– Электронная библиотека специальной филологической литературы</w:t>
            </w:r>
          </w:p>
          <w:p>
            <w:pPr>
              <w:pStyle w:val="Normal"/>
              <w:autoSpaceDE w:val="false"/>
              <w:spacing w:lineRule="auto" w:line="228" w:before="212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90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1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неклассное чт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готовность вести диалог, участвовать в коллективном обсуждении, подбирать аргументы для подтверждения собственной пози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ос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li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/ – Электронная версия газеты «Литература»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айт для учителей «Я иду на урок литературы»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81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118"/>
        <w:gridCol w:w="3110"/>
      </w:tblGrid>
      <w:tr>
        <w:trPr>
          <w:trHeight w:val="630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1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Н. В. Гоголь. Поэма «Мёртвые души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Научиться определять идейно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художественное своеобразие поэмы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нализировать текст поэмы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ный ответ на проблемный во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бирать действия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ставленной задачей; овл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пособностями понимать учебные задачи; отвечать на вопросы; обобщат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делать выводы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ценивать свои достижения на урок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искать и выделять необходимую информацию из учебник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пределять понят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здавать обобще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анавливать аналог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риентироваться в разнообразии способов решения задач Формировать готовность вести диалог; участвовать в коллективном обсуждении; уметь ставить вопросы и обращаться за помощью к учеб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литератур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дбирать аргументы для подтверждения собственной позиции Форм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мотивацию к индивидуальной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оллективной творческой деятельности; 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целостный взгляд на мир и систему человеческих отношени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духовно-нравстве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ачеств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бучающихс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исьменный контрол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онтрольная рабо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ачет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актическая работа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anv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e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/ - «Российская электронная школа». Кат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нтерактивных урок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indo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 Электронные учебники:</w:t>
            </w:r>
          </w:p>
          <w:p>
            <w:pPr>
              <w:pStyle w:val="Normal"/>
              <w:autoSpaceDE w:val="false"/>
              <w:spacing w:lineRule="auto" w:line="228" w:before="212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- Просвещение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digit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rosv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</w:p>
          <w:p>
            <w:pPr>
              <w:pStyle w:val="Normal"/>
              <w:autoSpaceDE w:val="false"/>
              <w:spacing w:lineRule="auto" w:line="228" w:before="212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- Российский учебник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osuchebni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- Первое сентября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://1сентября.рф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ite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googl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it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lovooslov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324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1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читься писать творческие работы к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твет на проблемный вопрос; работать над проблемными зонами в изученных темах Планировать пути достижения целе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относить свои действия с планируемыми результатами; контролировать и оценивать свои действия и результаты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анавливать аналогии, ориентироваться в разнообразии способов решения задач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формулировать и высказывать свою точку зрения, подбирать аргументы для подтверждения собственной пози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Формировать навыки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исьменный контроль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ubjec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9 –Фестиваль педагогических ид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Открытый урок». Препода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тературы;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 – Фундаментальная электронная библиотека «Русская литература и фольклор» (ФЭБ)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лнотекстовая информационная система по произведениям русской словесности, библиографии, научные исследования и историко-биографические работы</w:t>
            </w:r>
          </w:p>
        </w:tc>
      </w:tr>
      <w:tr>
        <w:trPr>
          <w:trHeight w:val="90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1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неклассное чт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ормировать готовность вести диалог, участвовать в коллективном обсуждении, подбирать аргументы для подтверждения собственной пози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ос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festiv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ubjec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9 –Фестиваль педагогических ид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Открытый урок»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епода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литературы;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4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118"/>
        <w:gridCol w:w="3110"/>
      </w:tblGrid>
      <w:tr>
        <w:trPr>
          <w:trHeight w:val="246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1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Отечественная проза первой полови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 в. (одно произведение по выбору)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Например, «Лафертовская маковница» Анто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Погорельского, «Часы и зеркало» А. А. Бестужева-Марлинского, «Кто виноват?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(главы по выбору) А. И. Герцена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дбирать и обобщать материалы 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исателях, а также об истории создания произведений с исполь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правочной литературы и ресурс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нтерне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разительно читать, в том числ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олям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Составлять лексические и историко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ультурные комментар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Участвовать в коллективном диалоге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естирование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0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Интерактивные медиамузеи (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borderles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teamla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ar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;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eptemb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- сценарии уроков, олимпиад, разработки тестов, контрольных работ - на методическом сайте;</w:t>
            </w:r>
          </w:p>
        </w:tc>
      </w:tr>
      <w:tr>
        <w:trPr>
          <w:trHeight w:val="348" w:hRule="exac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1</w:t>
            </w:r>
          </w:p>
        </w:tc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Зарубежная литература</w:t>
            </w:r>
          </w:p>
        </w:tc>
      </w:tr>
      <w:tr>
        <w:trPr>
          <w:trHeight w:val="677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Данте. «Божественная комедия» (не менее двух фрагмен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по выбору)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У. Шекспир. Трагедия «Гамлет» (фрагменты по выбору)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И.В. Гёте. Трагедия «Фауст» (не менее двух фрагментов по выбору)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Дж. Г. Байрон. Стихотворения (одно по выбору)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Например, «Душа моя мрачна. Скорей, певец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скорей!..», «Прощание Наполеона» и др. Поэ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«Паломничество Чайльд-Гарольда» (не менее одного фрагмент по выбору)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Зарубежная проза первой полови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 xml:space="preserve"> в. (одно произведение по выбору). Например, произведения Э. Т. А. Гофмана, В. Гюго, В. Скотта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дбирать и обобщать материалы 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исателях и поэтах, а также об истории создания произведений с использованием справочной литературы и ресурс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нтерне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разительно читать произведения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чётом их родо-жанровой специфик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Составлять лексические и историко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ультурные комментар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относить содержание произведений с принципами изображения жизни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человека, характерными для различных исторических эпох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Характеризовать сюжеты лиро-эпических и драматических произведений, их тематику, проблематику, идейно-эмоциональн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держание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ставлять характеристики персонажей, в том числе сравнительные, с занесением информации в таблицу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Анализировать ключевые эпизоды лиро-эпических и драматических произведений и лирические тексты с учётом 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инадлежности к литературны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правлениям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поставлять варианты перево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фрагментов произведений на русский язык; Письменно отвечать на проблем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опросы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поставлять литературные произведения по заданным основаниям, в том числе с произведениями других искусств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Работать со словарём литературоведческих терминов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работ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естирование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Школа Интернет-урок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interneturo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; Инфоурок 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infouro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; Образовательный портал «Видеоуроки»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videourok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;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68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6"/>
        <w:gridCol w:w="1140"/>
        <w:gridCol w:w="864"/>
        <w:gridCol w:w="3074"/>
        <w:gridCol w:w="1118"/>
        <w:gridCol w:w="3110"/>
      </w:tblGrid>
      <w:tr>
        <w:trPr>
          <w:trHeight w:val="323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читься писать творческие работы к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ответ на проблемный вопрос; работать над проблемными зонами в изученных темах Планировать пути достижения целей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относить свои действия с планируемыми результатами; контролировать и оценивать свои действия и результаты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анавливать аналогии, ориентироваться в разнообразии способов решения задач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меть формулировать и высказывать свою точку зрения, подбирать аргументы для подтверждения собственной пози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Формировать навыки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исьменный контроль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ст on-li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://www.kokch.kts.ru/cdo/index.htm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«Школьный помощник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assistan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348" w:hRule="exac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1</w:t>
            </w:r>
          </w:p>
        </w:tc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тоговый контроль</w:t>
            </w:r>
          </w:p>
        </w:tc>
      </w:tr>
      <w:tr>
        <w:trPr>
          <w:trHeight w:val="219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.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вые контрольные рабо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Научиться проектировать и реализовывать индивидуальный маршрут восполнения проблемных зон в изученных тем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ценить свои достижения и достижения одноклассников; соотносить свои действия с полученными результат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исьменный контрол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онтрольная рабо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ачет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актическая работа;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нтернетурок. ру (видеоуроки по русскому языку и литературе)уроки литературы с Борисом Ланиным (профессор, до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филологических наук)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learningap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or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Леарнинг апс орг -программа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2.0 для со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нтерактивных упражнений, применяемых для разнообразных форм учеб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оцесса, например, для уроков в игровой форме.</w:t>
            </w:r>
          </w:p>
        </w:tc>
      </w:tr>
      <w:tr>
        <w:trPr>
          <w:trHeight w:val="348" w:hRule="exac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5</w:t>
            </w:r>
          </w:p>
        </w:tc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5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ОУРОЧНОЕ ПЛАНИРОВАНИЕ 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492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я</w:t>
            </w:r>
          </w:p>
        </w:tc>
      </w:tr>
      <w:tr>
        <w:trPr>
          <w:trHeight w:val="828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Слово о полку Игореве». Литература Древней Руси. «Слово о полку Игореве» —памятник древнерус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литературы. Урок 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2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Слово о полку Игореве». История открытия «Слова о полку Игорев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блема автор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3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Слово о полку Игореве»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Центральные образы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Слова о полку Игореве»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раз авт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Слово о полку Игореве». Поэтика «Слова о полку Игореве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7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лассицизм в русском и мировом искусств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9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450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5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. В. Ломоносов. «Ода на день восшествия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сероссийский престол Ея Величества Государын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Императрицы Елисаветы Петровны 1747 года»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ругие стихотворения (по выбору). М. В. Ломоносов: жизнь и творчество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Вечернее размышление о Божием величестве пр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лучае великого северного сиян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45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. В. Ломоносов. «Ода на день восшествия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сероссийский престол Ея Величества Государын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Императрицы Елисавет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етровны 1747 года»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ругие стихотворения (по выбору). М. В. Ломоносов. «Ода на день восшествия на Всероссийский престол Ея Величества государын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императрицы Елисавет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етровны 1747 год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318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. Р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ржавин. Стихотворения (два по выбору).Например, «Властителям и судиям», «Памятник» и др. Г. Р.</w:t>
            </w:r>
          </w:p>
          <w:p>
            <w:pPr>
              <w:pStyle w:val="Normal"/>
              <w:autoSpaceDE w:val="false"/>
              <w:spacing w:before="70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ержавин: жизнь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ворчество. «На смерть князя Мещерского»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Властителям и судиям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. Р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ржавин. Стихотворения (два по выбору).Например, «Властителям и судиям», «Памятник» и др. Г. Р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ржавин. «Фелиц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2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. Р.</w:t>
            </w:r>
          </w:p>
          <w:p>
            <w:pPr>
              <w:pStyle w:val="Normal"/>
              <w:autoSpaceDE w:val="false"/>
              <w:spacing w:before="72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ржавин. Стихотворения (два по выбору).Например, «Властителям и судиям», «Памятник» и др. Г. Р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ржавин. «Бог». Урок внеклассного чт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24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. Р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ржавин. Стихотворения (два по выбору).Например, «Властителям и судиям», «Памятник» и др. Г. Р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ржавин. «Снигирь». Урок внеклассного чт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. Р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ржавин. Стихотворения (два по выбору).Например, «Властителям и судиям», «Памятник» и др. Г. Р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ержавин. «Памятник»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ентиментализм в русском и мировом искусстве.</w:t>
            </w:r>
          </w:p>
          <w:p>
            <w:pPr>
              <w:pStyle w:val="Normal"/>
              <w:autoSpaceDE w:val="false"/>
              <w:spacing w:lineRule="auto" w:line="228" w:before="72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. М. Карамзин. Повесть «Бедная Лиза». Н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. Карамзин: жизнь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ворчество. «Бедная Лиза»: сюжет и геро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1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. М. Карамзин. Повесть «Бедная Лиза»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Н. М. Карамзин. «Бедная Лиза»: черт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ентиментализма в пове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3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омантизм в русском и мировом искусств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517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ж. Г. Байрон.</w:t>
            </w:r>
          </w:p>
          <w:p>
            <w:pPr>
              <w:pStyle w:val="Normal"/>
              <w:autoSpaceDE w:val="false"/>
              <w:spacing w:lineRule="auto" w:line="285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(одно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ыбору). Например, «Душа моя мрачна. Скорей, певец, скорей!..», «Прощ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полеона» и др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Паломничество Чайльд-Гарольда» (не менее одного фрагмента по выбору). Дж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Г. Байрон: жизнь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ворчество. Стихотворение «Ты кончил жизни путь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ерой!». «Паломничество Чайльд-Гарольда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(фрагмент): сюжет поэ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7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1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45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ж. Г. Байрон.</w:t>
            </w:r>
          </w:p>
          <w:p>
            <w:pPr>
              <w:pStyle w:val="Normal"/>
              <w:autoSpaceDE w:val="false"/>
              <w:spacing w:lineRule="auto" w:line="28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(одно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ыбору). Например, «Душа моя мрачна. Скорей, певец, скорей!..», «Прощ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полеона» и др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Паломничество Чайльд-Гарольда» (не менее одного фрагмента по выбору). Дж. Г. Байрон «Паломничество Чайльд-Гарольда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(фрагмент): черт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омантизма в поэ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. А. Жуковский. Баллады, элегии (одна-две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бору). Например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Светлана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Невыразимое», «Море» и др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. А. Жуковский: жизнь и творчество. «Море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. А. Жуковский. Баллады, элегии (одна-две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бору). Например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Светлана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Невыразимое», «Море» и др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. А. Жуковский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«Невыразимое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84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. А. Жуковский. Баллады, элегии (одна-две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бору). Например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Светлана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Невыразимое», «Море» и др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. А. Жуковский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Светлана»: черты баллады 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8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. А. Жуковский. Баллады, элегии (одна-две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бору). Например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Светлана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Невыразимое», «Море» и др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. А. Жуковский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«Светлана»: образ главной героин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1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28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. А. Жуковский. Баллады, элегии (одна-две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ыбору). Например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Светлана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Невыразимое», «Море» и др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. А. Жуковский.</w:t>
            </w:r>
          </w:p>
          <w:p>
            <w:pPr>
              <w:pStyle w:val="Normal"/>
              <w:autoSpaceDE w:val="false"/>
              <w:spacing w:lineRule="auto" w:line="261" w:before="70" w:after="0"/>
              <w:ind w:right="72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Лесной царь». Урок внеклассного чт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Итоговый урок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ревнерусской литературе, литературе классицизма, сентиментализма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романтизм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зерв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86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еализм в русском и мировом искусств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А. 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Грибоедов: жизнь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ворчество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«Горе от ум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А. С.</w:t>
            </w:r>
          </w:p>
          <w:p>
            <w:pPr>
              <w:pStyle w:val="Normal"/>
              <w:autoSpaceDE w:val="false"/>
              <w:spacing w:lineRule="auto" w:line="261" w:before="70" w:after="0"/>
              <w:ind w:right="1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рибоедов. «Горе от ума»: проблематика и конфлик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А. С.</w:t>
            </w:r>
          </w:p>
          <w:p>
            <w:pPr>
              <w:pStyle w:val="Normal"/>
              <w:autoSpaceDE w:val="false"/>
              <w:spacing w:lineRule="auto" w:line="276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Грибоедов. «Горе от ума»: своеобразие общественного и личного конфликтов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ьес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2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А. 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рибоедов. «Горе от ума»: фамусовская Моск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48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А. 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рибоедов. «Горе от ума»: образ Чацко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72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251"/>
        <w:gridCol w:w="732"/>
        <w:gridCol w:w="1620"/>
        <w:gridCol w:w="1668"/>
        <w:gridCol w:w="1236"/>
        <w:gridCol w:w="1646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А. 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рибоедов. «Горе от ума»: язык комед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А. 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рибоедов. «Горе от ума» в критик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А. С.</w:t>
            </w:r>
          </w:p>
          <w:p>
            <w:pPr>
              <w:pStyle w:val="Normal"/>
              <w:autoSpaceDE w:val="false"/>
              <w:spacing w:lineRule="auto" w:line="228" w:before="72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рибоедов. «Горе от ума»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Общечеловеческ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характер конфликта и образов комед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бота по творчеству А. С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рибоед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853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Пушкин.</w:t>
            </w:r>
          </w:p>
          <w:p>
            <w:pPr>
              <w:pStyle w:val="Normal"/>
              <w:autoSpaceDE w:val="false"/>
              <w:spacing w:lineRule="auto" w:line="28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. Например, «Бесы», «Брожу ли я вдоль улиц шумных…», «…Вновь я посетил…», «Из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индемонти», «К морю», «К***» («Я помню чудное мгновенье…»), «Мадонна», «Осень» (отрывок), «Отцы-пустынники и жён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непорочны…», «Пора, мой друг, пора! Покоя сердц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сит…», «Поэт»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Пророк», «Свобод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еятель пустынный…»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Элегия» («Безумных лет угасшее весе- лье…»), «Я вас любил: любовь ещё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быть может…», «Я памят-ник себе воздви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ерукотворный…» и др.</w:t>
            </w:r>
          </w:p>
          <w:p>
            <w:pPr>
              <w:pStyle w:val="Normal"/>
              <w:autoSpaceDE w:val="false"/>
              <w:spacing w:before="70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Пушкин: жизнь и творчество. Лицейская лирика: «К Морфею»,«Разлук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1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Лирик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южного периода: «Погасло дневное светило…», «Кто, волны, вас остановил…»,«Свободы сеятел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устынный…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С. Пушкин. Лирик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ихайловского периода: «К морю», «Вакх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есня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сле ссылки: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«Стансы» («В надежд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лавы и добра…»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Любовная лирика: «К***» («Я помню чудное мгновенье...»), «Я вас любил; любовь ещё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быть может…», «Мадонн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2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С. Пушкин. Адресаты любовной лирики поэта и стихи, им посвященные: «Не пой, красавица при мне...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Тема поэта и поэзии: «Разговор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нигопродавца с поэтом», «Пророк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7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Пушкин. Тема поэта и поэзии: «Эхо», «Осень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(отрывок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84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С. Пушкин. Тема поэта и поэзии: «Поэт» («Пока не требует поэта к священной жертве Аполлон…»), «Поэт и толпа», «Поэту» («Поэт!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86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е дорожи любовию народной…»). Урок 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1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 С. Пушкин. «Брожу ли я вдоль улиц шумных…»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Бесы», «Элегия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(«Безумных лет угасше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еселье…»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4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С. Пушкин. Тема жизни и смерти: «Пора, мой друг, пора! покоя сердц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сит…», «…Вновь 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сетил…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С. Пушкин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Каменноостровски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цикл»: «Отцы пустынники и жены непорочны…», «Из Пиндемонти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«Я памятник себе воздви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нерукотворный…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рок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«Вечность»темы памятника в русской и мировой поэз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рок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звитие темы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Памятника» в русской поэз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рок 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С. Пушкин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Медный всадник».: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еловек и история в поэм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рок 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С. Пушкин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едный всадник»: образ Евгения в поэ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9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А.С. Пушкин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Медный всадник»: образ Пет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в поэ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57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по лирике А. 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ушкина и поэме «Медный всадник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1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Роман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ах «Евгений Онегин»как новаторск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рок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Роман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ихах «Евгений Онегин»: главные мужские образы рома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Роман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ихах «Евгений Онегин»: главные женские образы рома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Роман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ихах «Евгений Онегин»: взаимоотношения главных герое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Роман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ах «Евгений Онегин»: образ автор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рок 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Роман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ах «Евгений Онегин»как энциклопедия русской жизн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Роман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ах «Евгений Онегин» в критик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рок развит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Итоговый урок по роману в стихах А. С. Пушкин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Евгений Онегин»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1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183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Диало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этов: пушкинские мотивы в лирике М. И. Цветаевой и А. А. Ахматовой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3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8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К. Н. Батюшков, А. А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ельвиг, Н. М. Языков, Е. А. Баратынский (не менее трёх стихотворений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ыбору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эт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ушкинской поры: К. Н. Батюшков, А. А. Дельви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6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3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28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К. Н. Батюшков, А. А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ельвиг, Н. М. Языков, Е. А. Баратынский (не менее трёх стихотворений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ыбору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эт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ушкинской поры. Н. М. Языков, Е. А. Баратынск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8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318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К. Н. Батюшков, А. А.</w:t>
            </w:r>
          </w:p>
          <w:p>
            <w:pPr>
              <w:pStyle w:val="Normal"/>
              <w:autoSpaceDE w:val="false"/>
              <w:spacing w:lineRule="auto" w:line="280" w:before="72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ельвиг, Н. М. Языков, Е. А. Баратынский (не менее трёх стихотворений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ыбору). Поэт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ушкинской поры: П. А. Вяземский, Д. В. Давыдов. Урок внеклассного чт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</w:t>
            </w:r>
          </w:p>
          <w:p>
            <w:pPr>
              <w:pStyle w:val="Normal"/>
              <w:autoSpaceDE w:val="false"/>
              <w:spacing w:lineRule="auto" w:line="28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. Например,«Выхожу один я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орогу…», «Дума», «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кучно и грустно», «Как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асто, пёстрою толпо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кружён…», «Молитва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(«Я, Матерь Божия, ныне с молитвою…»), «Нет, н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ебя так пылко я люблю…»,«Нет, я не Байрон, 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ругой…», «Поэт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(«Отделкой золот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блистает мой кинжал…»),«Пророк», «Родина»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Смерть Поэта», «Сон» («В полдневный жар в долине Дагестана…»), «Я жи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хочу, хочу печали…» и др. М. Ю. Лермонтов: жизнь и творчество. Ранняя лирика поэта: «Нет я не Байрон, я другой…», «Я жить хочу!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хочу печали…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ихотворения. «Смерть поэт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2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. Образ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оэта-пророка в лирике поэта: «Поэт» («Отделкой золотой блистает м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инжал...»), «Пророк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. Тем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любви: «Нет, не тебя так пылко я люблю…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. «Молитва»(«Я, матерь божия, ныне с молитвою…»), «И скучно и грустно», «Как часто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естрою толпо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ружен…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ихотворения. Тема Родины в лирике поэта:«Дума», «Родин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84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ихотворения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Философский характер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здней лирики поэта: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Выхожу один я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орогу…», «Сон» («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лдневный жар в долине Дагестана…»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 .Ю. Лермонтов. Диалог поэтов: лермонтовск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отивы в русской поэз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рок 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1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Итоговый урок по лирике М. Ю. Лермонтова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3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48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Роман «Герой нашего времени»: общая характеристик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ома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6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084"/>
        <w:gridCol w:w="732"/>
        <w:gridCol w:w="1620"/>
        <w:gridCol w:w="1668"/>
        <w:gridCol w:w="1236"/>
        <w:gridCol w:w="1646"/>
      </w:tblGrid>
      <w:tr>
        <w:trPr>
          <w:trHeight w:val="116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5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 Роман«Герой нашего времени»: загадки образа Печори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 Роман«Герой нашего времени»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Журнал Печорина» как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редство самораскрытия его характе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 Роман. «Герой нашего времени»: философск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омпозиционное значение новеллы «Фаталист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8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: дружба в жизни Печорина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9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: любовь в жизни Печорина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0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: оценки критиков. Урок развития реч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бота по творчеству А. С. Пушкина и М. Ю.</w:t>
            </w:r>
          </w:p>
          <w:p>
            <w:pPr>
              <w:pStyle w:val="Normal"/>
              <w:autoSpaceDE w:val="false"/>
              <w:spacing w:lineRule="auto" w:line="228" w:before="72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ермонт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183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. В. Гоголь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ёртвые души». Н. В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Гоголь: жизнь и творчество. «Мёртвые души»: история создания поэ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. В. Гоголь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ёртвые души»: образы помещи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4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4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. В. Гоголь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ёртвые души»: образы помещиков (продолже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2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. В. Гоголь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ёртвые души»: образ горо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. В. Гоголь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ёртвые души»: образ Чичик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. В. Гоголь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ертвые души»: образ России, народа и автора в поэ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86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Н. В. Гоголь. Поэма «Мертвые души»: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пецифика жан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. В. Гоголь. Поэма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Мертвые души»: второй 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Итоговый урок по поэме Н. В. Гоголя «Мертвые души»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351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5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роза перв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в. (одн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е по выбору). Например, «Лафертовская маковница» Анто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огорельского, «Часы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еркало» А. А. Бестужева-Марлинского, «Кт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иноват?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(главы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ыбору) А. И. Герцена и д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383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5" w:before="10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роза перв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в. (одн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е по выбору). Например, «Лафертовская маковница» Анто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огорельского, «Часы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еркало» А. А. Бестужева-Марлинского, «Кт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иноват?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(главы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ыбору). А. И. Герцена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3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78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анте Алигьери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Божественная комедия»(не менее 2 фрагментов). Данте Алигьери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Божественная комедия»: сюжет и персонаж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анте Алигьери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Божественная комедия»(не менее 2 фрагментов). Данте Алигьери.</w:t>
            </w:r>
          </w:p>
          <w:p>
            <w:pPr>
              <w:pStyle w:val="Normal"/>
              <w:autoSpaceDE w:val="false"/>
              <w:spacing w:lineRule="auto" w:line="261" w:before="72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Божественная комедия»: проблема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8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. Шекспир. Трагедия «Гамлет» (фрагменты по выбору). У. Шекспир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Гамлет»: образ главного геро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. Шекспир. Трагедия «Гамлет» (фрагменты по выбору). У. Шекспир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Гамлет»: тема любви в трагед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И.-В. Гёте. Трагедия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Фауст» (не менее дву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фрагментов по выбору). И.-В. Гёте. Жизнь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ворчество. «Фауст»: сюжет и проблема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И.-В. Гёте. Трагедия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Фауст» (не менее дву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фрагментов по выбору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.-В. Гёте. «Фауст»: идейный смысл трагед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318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00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576" w:right="144" w:hanging="57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100. Зарубежная проза перв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в. (одн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изведение по выбору). Например, произведения Э. Т. А. Гофмана, В. Гюго, В. Скотта и др. Э. Т. А.Гофман. «Крошка Цахес, по прозванию Циннобер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(фрагмент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01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100" w:after="0"/>
              <w:ind w:left="156" w:hanging="15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в. (одн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е по выбору). Например, произведения Э. Т. А. Гофмана, В. Гюго, В. Скотта и др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. По. «Ворон»(фрагмент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в. (одн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е по выбору). Например, произведения Э. Т. А. Гофмана, В. Гюго, В. Скотта и др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. По. «Ворон»(фрагмент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08" w:hRule="exac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68" w:before="166" w:after="0"/>
        <w:ind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тература (в 2 частях), 9 класс/Коровина В.Я., Журавлев В.П., Коровин В.И. и другие; под редакцией Коровиной В.Я.; АО «Издательство «Просвещение»;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ведите свой вариант: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276" w:before="166" w:after="0"/>
        <w:ind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изведения школьной программы. 5-9 класс. Зарубежная литература. Авторы: Госсман Алла Юрьевна, Маханова Елена Александровна, Киосе Нина Дмитриевн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здательство: Феникс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д издания: 2017 г.</w:t>
      </w:r>
    </w:p>
    <w:p>
      <w:pPr>
        <w:pStyle w:val="Normal"/>
        <w:autoSpaceDE w:val="false"/>
        <w:spacing w:lineRule="auto" w:line="261" w:before="406" w:after="0"/>
        <w:ind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чинения по литературе для учащихся 9-11 классов. Сочинения-образцы. Материалы для подготовки к сочинению на ЕГЭ. </w:t>
      </w:r>
    </w:p>
    <w:p>
      <w:pPr>
        <w:pStyle w:val="Normal"/>
        <w:autoSpaceDE w:val="false"/>
        <w:spacing w:before="406" w:after="0"/>
        <w:ind w:right="38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учитель по написанию сочинений. ФГОС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вторы: Косивцова Лидия Ивановна, Гринин Леонид Ефимович Издательство: Учитель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д издания: 2020 г.</w:t>
      </w:r>
    </w:p>
    <w:p>
      <w:pPr>
        <w:pStyle w:val="Normal"/>
        <w:autoSpaceDE w:val="false"/>
        <w:spacing w:lineRule="auto" w:line="261" w:before="406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учшие сочинения по литературе к произведениям школьной программы по русской литературе. 5-9 класс. </w:t>
      </w:r>
    </w:p>
    <w:p>
      <w:pPr>
        <w:pStyle w:val="Normal"/>
        <w:autoSpaceDE w:val="false"/>
        <w:spacing w:lineRule="auto" w:line="261" w:before="70" w:after="0"/>
        <w:ind w:right="73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здательство: Виктория Плюс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д издания: 2017 г.</w:t>
      </w:r>
    </w:p>
    <w:p>
      <w:pPr>
        <w:pStyle w:val="Normal"/>
        <w:autoSpaceDE w:val="false"/>
        <w:spacing w:lineRule="auto" w:line="280" w:before="406" w:after="0"/>
        <w:ind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урочные разработки по литературе. 9 класс. "В помощь школьному учителю". Универсальное издание. ФГОС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втор: Егорова Наталья Владимировн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здательство: Вак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д издания: 2022 г.</w:t>
      </w:r>
    </w:p>
    <w:p>
      <w:pPr>
        <w:pStyle w:val="Normal"/>
        <w:autoSpaceDE w:val="false"/>
        <w:spacing w:lineRule="auto" w:line="228" w:before="408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етапредметные результаты. 9 класс. Стандартные материалы для оценки читательской грамотности.</w:t>
      </w:r>
    </w:p>
    <w:p>
      <w:pPr>
        <w:pStyle w:val="Normal"/>
        <w:autoSpaceDE w:val="false"/>
        <w:spacing w:lineRule="auto" w:line="280" w:before="72" w:after="0"/>
        <w:ind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собие для учителя ФГОС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вторы: Ковалева Галина Сергеевна, Барабанов Вадим Владимирович, Богданова Наталья Николаевн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здательство: Просвещен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д издания: 2018 г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228" w:before="16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schoo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- "Российский общеобразовательный портал"</w:t>
      </w:r>
    </w:p>
    <w:p>
      <w:pPr>
        <w:pStyle w:val="Normal"/>
        <w:autoSpaceDE w:val="false"/>
        <w:spacing w:lineRule="auto" w:line="261" w:before="406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ipi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- ФИПИ - федеральный институт педагогических измерений. ЕГЭ - контрольно измерительные материалы (демо ЕГЭ)</w:t>
      </w:r>
    </w:p>
    <w:p>
      <w:pPr>
        <w:sectPr>
          <w:type w:val="nextPage"/>
          <w:pgSz w:w="11906" w:h="16838"/>
          <w:pgMar w:left="666" w:right="650" w:gutter="0" w:header="0" w:top="298" w:footer="0" w:bottom="29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406" w:after="0"/>
        <w:ind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festiva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</w:rPr>
        <w:t>septemb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- Учительский фестиваль педагогических иде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festiva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</w:rPr>
        <w:t>septemb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subject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9 – Фестиваль педагогических идей «Открытый урок».</w:t>
      </w:r>
    </w:p>
    <w:p>
      <w:pPr>
        <w:pStyle w:val="Normal"/>
        <w:autoSpaceDE w:val="false"/>
        <w:spacing w:lineRule="exact" w:line="220" w:before="0" w:after="9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подавание литературы;</w:t>
      </w:r>
    </w:p>
    <w:p>
      <w:pPr>
        <w:pStyle w:val="Normal"/>
        <w:autoSpaceDE w:val="false"/>
        <w:spacing w:lineRule="auto" w:line="228" w:before="406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feb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</w:rPr>
        <w:t>web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 – Фундаментальная электронная библиотека «Русская литература и фольклор»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ФЭБ). Полнотекстовая информационная система по произведениям русской словесности,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иблиографии, научные исследования и историко-биографические работы</w:t>
      </w:r>
    </w:p>
    <w:p>
      <w:pPr>
        <w:pStyle w:val="Normal"/>
        <w:autoSpaceDE w:val="false"/>
        <w:spacing w:lineRule="auto" w:line="228" w:before="406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philolog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slibrar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– Электронная библиотека специальной филологической литературы</w:t>
      </w:r>
    </w:p>
    <w:p>
      <w:pPr>
        <w:pStyle w:val="Normal"/>
        <w:autoSpaceDE w:val="false"/>
        <w:spacing w:lineRule="auto" w:line="228" w:before="406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philolog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slibrar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– Электронная библиотека специальной филологической литературы</w:t>
      </w:r>
    </w:p>
    <w:p>
      <w:pPr>
        <w:pStyle w:val="Normal"/>
        <w:autoSpaceDE w:val="false"/>
        <w:spacing w:lineRule="auto" w:line="228" w:before="744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canva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com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eom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 - «Российская электронная школа». Каталог интерактивных уроков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windo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 Электронные учебники: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Просвещение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digita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prosv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Российский учебник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rosuchebnik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Первое сентября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1сентября.рф)</w:t>
      </w:r>
    </w:p>
    <w:p>
      <w:pPr>
        <w:sectPr>
          <w:type w:val="nextPage"/>
          <w:pgSz w:w="11906" w:h="16838"/>
          <w:pgMar w:left="666" w:right="1300" w:gutter="0" w:header="0" w:top="3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site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googl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sit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slovooslov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ЧЕБНОЕ ОБОРУДОВАНИЕ</w:t>
      </w:r>
    </w:p>
    <w:p>
      <w:pPr>
        <w:pStyle w:val="Normal"/>
        <w:autoSpaceDE w:val="false"/>
        <w:spacing w:lineRule="auto" w:line="280" w:before="166" w:after="0"/>
        <w:ind w:right="38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надлежности учител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глядные пособ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ебные фильмы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енды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Электронные наглядные пособ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терактивные пособия и программно-методические комплексы</w:t>
      </w:r>
    </w:p>
    <w:p>
      <w:pPr>
        <w:pStyle w:val="Normal"/>
        <w:autoSpaceDE w:val="false"/>
        <w:spacing w:lineRule="auto" w:line="228" w:before="264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ОРУДОВАНИЕ ДЛЯ ПРОВЕДЕНИЯ ПРАКТИЧЕСКИХ РАБОТ</w:t>
      </w:r>
    </w:p>
    <w:p>
      <w:pPr>
        <w:pStyle w:val="Normal"/>
        <w:autoSpaceDE w:val="false"/>
        <w:spacing w:lineRule="auto" w:line="228" w:before="16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глядные пособия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406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Электронные наглядные пособия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‚l‚r –ѕ’©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‚l‚r ѓSѓVѓbѓ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‚l‚r ѓSѓVѓbѓ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‚l‚r ѓSѓVѓbѓ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‚l‚r ѓSѓVѓbѓ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‚l‚r ѓSѓVѓbѓ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‚l‚r ѓSѓVѓbѓ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‚l‚r ѓSѓVѓbѓ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‚l‚r ѓSѓVѓbѓ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‚l‚r ѓSѓVѓbѓ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/>
  </w:style>
  <w:style w:type="character" w:styleId="6">
    <w:name w:val=" Знак Знак6"/>
    <w:basedOn w:val="Style5"/>
    <w:qFormat/>
    <w:rPr/>
  </w:style>
  <w:style w:type="character" w:styleId="16">
    <w:name w:val=" Знак Знак16"/>
    <w:qFormat/>
    <w:rPr>
      <w:rFonts w:ascii="Calibri" w:hAnsi="Calibri" w:eastAsia="MS Gothic;‚l‚r ѓSѓVѓbѓN" w:cs="Times New Roman"/>
      <w:b/>
      <w:bCs/>
      <w:color w:val="365F91"/>
      <w:sz w:val="28"/>
      <w:szCs w:val="28"/>
    </w:rPr>
  </w:style>
  <w:style w:type="character" w:styleId="15">
    <w:name w:val=" Знак Знак15"/>
    <w:qFormat/>
    <w:rPr>
      <w:rFonts w:ascii="Calibri" w:hAnsi="Calibri" w:eastAsia="MS Gothic;‚l‚r ѓSѓVѓbѓN" w:cs="Times New Roman"/>
      <w:b/>
      <w:bCs/>
      <w:color w:val="4F81BD"/>
      <w:sz w:val="26"/>
      <w:szCs w:val="26"/>
    </w:rPr>
  </w:style>
  <w:style w:type="character" w:styleId="14">
    <w:name w:val=" Знак Знак14"/>
    <w:qFormat/>
    <w:rPr>
      <w:rFonts w:ascii="Calibri" w:hAnsi="Calibri" w:eastAsia="MS Gothic;‚l‚r ѓSѓVѓbѓN" w:cs="Times New Roman"/>
      <w:b/>
      <w:bCs/>
      <w:color w:val="4F81BD"/>
    </w:rPr>
  </w:style>
  <w:style w:type="character" w:styleId="5">
    <w:name w:val=" Знак Знак5"/>
    <w:qFormat/>
    <w:rPr>
      <w:rFonts w:ascii="Calibri" w:hAnsi="Calibri" w:eastAsia="MS Gothic;‚l‚r ѓSѓVѓbѓN" w:cs="Times New Roman"/>
      <w:color w:val="17365D"/>
      <w:spacing w:val="5"/>
      <w:kern w:val="2"/>
      <w:sz w:val="52"/>
      <w:szCs w:val="52"/>
    </w:rPr>
  </w:style>
  <w:style w:type="character" w:styleId="4">
    <w:name w:val=" Знак Знак4"/>
    <w:qFormat/>
    <w:rPr>
      <w:rFonts w:ascii="Calibri" w:hAnsi="Calibri" w:eastAsia="MS Gothic;‚l‚r ѓSѓVѓbѓN" w:cs="Times New Roman"/>
      <w:i/>
      <w:iCs/>
      <w:color w:val="4F81BD"/>
      <w:spacing w:val="15"/>
      <w:sz w:val="24"/>
      <w:szCs w:val="24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Style6">
    <w:name w:val=" Знак Знак"/>
    <w:qFormat/>
    <w:rPr>
      <w:rFonts w:ascii="Courier" w:hAnsi="Courier" w:cs="Courier"/>
      <w:sz w:val="20"/>
      <w:szCs w:val="20"/>
    </w:rPr>
  </w:style>
  <w:style w:type="character" w:styleId="21">
    <w:name w:val="Цитата 2 Знак"/>
    <w:qFormat/>
    <w:rPr>
      <w:i/>
      <w:iCs/>
      <w:color w:val="000000"/>
    </w:rPr>
  </w:style>
  <w:style w:type="character" w:styleId="13">
    <w:name w:val=" Знак Знак13"/>
    <w:qFormat/>
    <w:rPr>
      <w:rFonts w:ascii="Calibri" w:hAnsi="Calibri" w:eastAsia="MS Gothic;‚l‚r ѓSѓVѓbѓN" w:cs="Times New Roman"/>
      <w:b/>
      <w:bCs/>
      <w:i/>
      <w:iCs/>
      <w:color w:val="4F81BD"/>
    </w:rPr>
  </w:style>
  <w:style w:type="character" w:styleId="12">
    <w:name w:val=" Знак Знак12"/>
    <w:qFormat/>
    <w:rPr>
      <w:rFonts w:ascii="Calibri" w:hAnsi="Calibri" w:eastAsia="MS Gothic;‚l‚r ѓSѓVѓbѓN" w:cs="Times New Roman"/>
      <w:color w:val="243F60"/>
    </w:rPr>
  </w:style>
  <w:style w:type="character" w:styleId="11">
    <w:name w:val=" Знак Знак11"/>
    <w:qFormat/>
    <w:rPr>
      <w:rFonts w:ascii="Calibri" w:hAnsi="Calibri" w:eastAsia="MS Gothic;‚l‚r ѓSѓVѓbѓN" w:cs="Times New Roman"/>
      <w:i/>
      <w:iCs/>
      <w:color w:val="243F60"/>
    </w:rPr>
  </w:style>
  <w:style w:type="character" w:styleId="10">
    <w:name w:val=" Знак Знак10"/>
    <w:qFormat/>
    <w:rPr>
      <w:rFonts w:ascii="Calibri" w:hAnsi="Calibri" w:eastAsia="MS Gothic;‚l‚r ѓSѓVѓbѓN" w:cs="Times New Roman"/>
      <w:i/>
      <w:iCs/>
      <w:color w:val="404040"/>
    </w:rPr>
  </w:style>
  <w:style w:type="character" w:styleId="9">
    <w:name w:val=" Знак Знак9"/>
    <w:qFormat/>
    <w:rPr>
      <w:rFonts w:ascii="Calibri" w:hAnsi="Calibri" w:eastAsia="MS Gothic;‚l‚r ѓSѓVѓbѓN" w:cs="Times New Roman"/>
      <w:color w:val="4F81BD"/>
      <w:sz w:val="20"/>
      <w:szCs w:val="20"/>
    </w:rPr>
  </w:style>
  <w:style w:type="character" w:styleId="8">
    <w:name w:val=" Знак Знак8"/>
    <w:qFormat/>
    <w:rPr>
      <w:rFonts w:ascii="Calibri" w:hAnsi="Calibri" w:eastAsia="MS Gothic;‚l‚r ѓSѓVѓbѓN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‚l‚r ѓSѓVѓbѓ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Без интервала"/>
    <w:qFormat/>
    <w:pPr>
      <w:widowControl/>
      <w:bidi w:val="0"/>
    </w:pPr>
    <w:rPr>
      <w:rFonts w:ascii="Cambria" w:hAnsi="Cambria" w:eastAsia="MS Mincho;‚l‚r –ѕ’©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‚l‚r ѓSѓVѓbѓN" w:cs="Times New Roman"/>
      <w:i/>
      <w:iCs/>
      <w:color w:val="4F81BD"/>
      <w:spacing w:val="15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2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5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7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6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18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‚l‚r –ѕ’©" w:cs="Courier"/>
      <w:color w:val="auto"/>
      <w:sz w:val="20"/>
      <w:szCs w:val="20"/>
      <w:lang w:val="en-US" w:bidi="ar-SA" w:eastAsia="zh-CN"/>
    </w:rPr>
  </w:style>
  <w:style w:type="paragraph" w:styleId="27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20:04:00Z</dcterms:created>
  <dc:creator>python-docx</dc:creator>
  <dc:description>generated by python-docx</dc:description>
  <cp:keywords/>
  <dc:language>en-US</dc:language>
  <cp:lastModifiedBy>Б-Сатнур</cp:lastModifiedBy>
  <cp:lastPrinted>2022-08-30T06:40:00Z</cp:lastPrinted>
  <dcterms:modified xsi:type="dcterms:W3CDTF">2023-10-19T10:12:00Z</dcterms:modified>
  <cp:revision>3</cp:revision>
  <dc:subject/>
  <dc:title/>
</cp:coreProperties>
</file>